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66700</wp:posOffset>
                </wp:positionV>
                <wp:extent cx="1687830" cy="707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4"/>
                              <w:gridCol w:w="1284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геб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55.7pt;mso-wrap-distance-left:9pt;mso-wrap-distance-right:0pt;mso-wrap-distance-top:0pt;mso-wrap-distance-bottom:0pt;margin-top:21pt;mso-position-vertical-relative:page;margin-left:42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4"/>
                        <w:gridCol w:w="1284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гебра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Образовательный минимум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sz w:val="23"/>
          <w:szCs w:val="23"/>
          <w:u w:val="single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ы сокращенного умнож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a + b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ab + 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(квадрат суммы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2</w:t>
      </w:r>
      <w:r>
        <w:rPr>
          <w:rFonts w:cs="Times New Roman" w:ascii="Times New Roman" w:hAnsi="Times New Roman"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       </w:t>
      </w:r>
      <w:r>
        <w:rPr>
          <w:rFonts w:cs="Times New Roman" w:ascii="Times New Roman" w:hAnsi="Times New Roman"/>
          <w:sz w:val="24"/>
          <w:szCs w:val="24"/>
        </w:rPr>
        <w:t>(квадрат разности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   </w:t>
      </w:r>
      <w:r>
        <w:rPr>
          <w:rFonts w:cs="Times New Roman" w:ascii="Times New Roman" w:hAnsi="Times New Roman"/>
          <w:sz w:val="24"/>
          <w:szCs w:val="24"/>
        </w:rPr>
        <w:t>(разность квад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a - b)(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ab + 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) = 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3 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разнос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бов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a + b)(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ab + 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) = 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(</w:t>
      </w:r>
      <w:r>
        <w:rPr>
          <w:rFonts w:cs="Times New Roman" w:ascii="Times New Roman" w:hAnsi="Times New Roman"/>
          <w:sz w:val="24"/>
          <w:szCs w:val="24"/>
        </w:rPr>
        <w:t>сумм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бов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разложения многочленов на множител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есение общего множителя за скобки (пример 12 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10ав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>= 2ав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6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5в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группировки (прим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269365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(4х-4у)+(ах-ау)=4(х-у)+а(х-у)=(х-у)(4+а)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ожение многочленов на множители с помощью формул сокращенного умножения (9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>-25у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=(3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-5у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а)(3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+5у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а);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sz w:val="24"/>
          <w:szCs w:val="24"/>
        </w:rPr>
        <w:t>+8у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= (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+2у)(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>-2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у+4у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р.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ожение многочленов на множители с помощью комбинации различных приемов (5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10ас+5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= 5(а-с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ической дробью называется отношение двух многочленов, где один из многочленов числитель, а другой – знаменатель этой дроб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тить алгебраическую дробь значит разделить одновременно числитель и знаменатель дроби на их общий множи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ждество – это равенство, верное при любых допустимых значениях входящих в их состав переменных (пример любая формула сокращенного умнож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бола – линия (график) функции у=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7"/>
        <w:tabs>
          <w:tab w:val="clear" w:pos="708"/>
          <w:tab w:val="left" w:pos="843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Образовательный миниму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5791835</wp:posOffset>
                </wp:positionV>
                <wp:extent cx="2352675" cy="7073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6"/>
                              <w:gridCol w:w="1789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геб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55.7pt;mso-wrap-distance-left:9pt;mso-wrap-distance-right:0pt;mso-wrap-distance-top:0pt;mso-wrap-distance-bottom:0pt;margin-top:456.05pt;mso-position-vertical-relative:page;margin-left:37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6"/>
                        <w:gridCol w:w="1789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гебра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sz w:val="23"/>
          <w:szCs w:val="23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ы сокращенного умнож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a + b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ab + 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(квадрат суммы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2</w:t>
      </w:r>
      <w:r>
        <w:rPr>
          <w:rFonts w:cs="Times New Roman" w:ascii="Times New Roman" w:hAnsi="Times New Roman"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       </w:t>
      </w:r>
      <w:r>
        <w:rPr>
          <w:rFonts w:cs="Times New Roman" w:ascii="Times New Roman" w:hAnsi="Times New Roman"/>
          <w:sz w:val="24"/>
          <w:szCs w:val="24"/>
        </w:rPr>
        <w:t>(квадрат разности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   </w:t>
      </w:r>
      <w:r>
        <w:rPr>
          <w:rFonts w:cs="Times New Roman" w:ascii="Times New Roman" w:hAnsi="Times New Roman"/>
          <w:sz w:val="24"/>
          <w:szCs w:val="24"/>
        </w:rPr>
        <w:t>(разность квад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a - b)(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ab + 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) = 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3 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разнос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бов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a + b)(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ab + 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) = 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(</w:t>
      </w:r>
      <w:r>
        <w:rPr>
          <w:rFonts w:cs="Times New Roman" w:ascii="Times New Roman" w:hAnsi="Times New Roman"/>
          <w:sz w:val="24"/>
          <w:szCs w:val="24"/>
        </w:rPr>
        <w:t>сумм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бов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разложения многочленов на множител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несение общего множителя за скобки (пример 12 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10ав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>= 2ав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6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5в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группировки (прим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269365" cy="238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(4х-4у)+(ах-ау)=4(х-у)+а(х-у)=(х-у)(4+а)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ожение многочленов на множители с помощью формул сокращенного умножения (9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>-25у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=(3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-5у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а)(3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+5у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а);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sz w:val="24"/>
          <w:szCs w:val="24"/>
        </w:rPr>
        <w:t>+8у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= (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+2у)(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>-2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у+4у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р.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ожение многочленов на множители с помощью комбинации различных приемов (5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10ас+5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= 5(а-с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ической дробью называется отношение двух многочленов, где один из многочленов числитель, а другой – знаменатель этой дроб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тить алгебраическую дробь значит разделить одновременно числитель и знаменатель дроби на их общий множи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ждество – это равенство, верное при любых допустимых значениях входящих в их состав переменных (пример любая формула сокращенного умнож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рабола – линия (график) функции у=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sectPr>
      <w:type w:val="nextPage"/>
      <w:pgSz w:w="11906" w:h="16838"/>
      <w:pgMar w:left="284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6T10:05:00Z</dcterms:created>
  <dc:creator>Admin</dc:creator>
  <dc:description/>
  <cp:keywords/>
  <dc:language>en-US</dc:language>
  <cp:lastModifiedBy>Марина</cp:lastModifiedBy>
  <dcterms:modified xsi:type="dcterms:W3CDTF">2016-03-26T11:15:00Z</dcterms:modified>
  <cp:revision>3</cp:revision>
  <dc:subject/>
  <dc:title/>
</cp:coreProperties>
</file>